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  <w:lang w:val="sr-CS"/>
        </w:rPr>
        <w:t>рој: 02/</w:t>
      </w:r>
      <w:r>
        <w:rPr>
          <w:rFonts w:cs="Cambria" w:ascii="Cambria" w:hAnsi="Cambria"/>
          <w:sz w:val="24"/>
          <w:szCs w:val="24"/>
          <w:lang w:val="sr-Latn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1-20-011-</w:t>
      </w:r>
      <w:r>
        <w:rPr>
          <w:rFonts w:cs="Cambria" w:ascii="Cambria" w:hAnsi="Cambria"/>
          <w:sz w:val="24"/>
          <w:szCs w:val="24"/>
          <w:lang w:val="sr-BA"/>
        </w:rPr>
        <w:t>2328</w:t>
      </w:r>
      <w:r>
        <w:rPr>
          <w:rFonts w:cs="Cambria" w:ascii="Cambria" w:hAnsi="Cambria"/>
          <w:sz w:val="24"/>
          <w:szCs w:val="24"/>
          <w:lang w:val="sr-CS"/>
        </w:rPr>
        <w:t>-01/</w:t>
      </w:r>
      <w:r>
        <w:rPr>
          <w:rFonts w:cs="Cambria" w:ascii="Cambria" w:hAnsi="Cambria"/>
          <w:sz w:val="24"/>
          <w:szCs w:val="24"/>
          <w:lang w:val="en-US"/>
        </w:rPr>
        <w:t>15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Бањалука, </w:t>
      </w:r>
      <w:r>
        <w:rPr>
          <w:rFonts w:cs="Cambria" w:ascii="Cambria" w:hAnsi="Cambria"/>
          <w:sz w:val="24"/>
          <w:szCs w:val="24"/>
          <w:lang w:val="en-US"/>
        </w:rPr>
        <w:t>07.12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Приједлога закона о измјенама и допунама Закона о играма на срећу - по хитном поступк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en-US"/>
        </w:rPr>
        <w:t>07.12</w:t>
      </w:r>
      <w:r>
        <w:rPr>
          <w:rFonts w:cs="Cambria" w:ascii="Cambria" w:hAnsi="Cambria"/>
          <w:sz w:val="24"/>
          <w:szCs w:val="24"/>
          <w:lang w:val="sr-CS"/>
        </w:rPr>
        <w:t xml:space="preserve">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играма на срећу 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Бранислав Бореновић, ,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Милан Ковач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и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Михнет Окић 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Слађана Николић, Маринко Божовић, замјеник предсједника, Неда Петрић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</w:t>
      </w:r>
      <w:r>
        <w:rPr>
          <w:rFonts w:cs="Cambria" w:ascii="Cambria" w:hAnsi="Cambria"/>
          <w:sz w:val="24"/>
          <w:szCs w:val="24"/>
          <w:lang w:val="sr-BA" w:eastAsia="bs-Cyrl-BA"/>
        </w:rPr>
        <w:t>риједлога закона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подни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o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је г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-дин Јово Радукић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, представник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sz w:val="24"/>
          <w:szCs w:val="24"/>
          <w:lang w:val="sr-CS"/>
        </w:rPr>
        <w:t>чланови Одбор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су</w:t>
      </w:r>
      <w:r>
        <w:rPr>
          <w:rFonts w:cs="Cambria" w:ascii="Cambria" w:hAnsi="Cambria"/>
          <w:b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већином гласова, са 5 гласа ЗА (Жељка Стојичић, Срђан Амиџић, Радмила Стојнић, Милан Ковач и Добрила Дринић-Малић) и са 2 гласа УЗДРЖАНА (Бранислав Бореновић и Михнет Окић)</w:t>
      </w:r>
      <w:r>
        <w:rPr>
          <w:rFonts w:cs="Cambria" w:ascii="Cambria" w:hAnsi="Cambria"/>
          <w:b/>
          <w:sz w:val="24"/>
          <w:szCs w:val="24"/>
          <w:lang w:val="en-US"/>
        </w:rPr>
        <w:t>,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заузели став да се Приједлог закона о измјенама и допунама Закона о играма на срећу -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28-02/15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7.12.2015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en-US" w:eastAsia="bs-Cyrl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Приједлога закона о измјенама и допунама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  <w:t>Закона о боравишној такси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7.12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ама и допунама Закона о боравишној такси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, Маринко Божовић, замјеник предсједника, Неда Петрић, Милан Ковач и Михнет Окић 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Слађана Николић,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приједлога закона поднијела је г-ђа Александра Трифковић, представница Министарства трговине и туризм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 xml:space="preserve">чланови Одбора су већином гласова, са 6 гласа ЗА (Жељка Стојичић, Срђан Амиџић, Радмила Стојнић, Милан Ковач, Неда Петрић и Добрила Дринић-Малић) и са 2 гласа УЗДРЖАНА (Маринко Божовић и Михнет Окић),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Приједлог закона о измјенама и допунама Закона о боравишној такси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 предсједник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28-03/15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7.12.2015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Нацрт</w:t>
      </w:r>
      <w:r>
        <w:rPr>
          <w:rFonts w:cs="Cambria" w:ascii="Cambria" w:hAnsi="Cambria"/>
          <w:b/>
          <w:sz w:val="24"/>
          <w:szCs w:val="24"/>
          <w:lang w:val="en-US" w:eastAsia="bs-Cyrl-BA"/>
        </w:rPr>
        <w:t>a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 закона о измјенама и допунама Закона о регистрацији пословних субјеката у Републици Српско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7.12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Нацрт закона о измјенама и допунама Закона о регистрацији пословних субјеката у Републици Српској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Добрила Дринић-Малић, Радмила Стојнић, Маринко Божовић, замјеник предсједника, Неда Петрић, Милан Ковач и Михнет Окић 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Срђан Амиџић, Слађана Николић,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нацрта закона поднијела је г-ђа Соња Зец, представница Министарства правде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>чланови Одбора су већином гласова, са 5 гласа ЗА (Жељка Стојичић, Неда Петрић, Милан Ковач, Радмила Стојнић и Добрила Дринић-Малић) и са 2 гласа УЗДРЖАНА (Маринко Божовић и Михнет Окић),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Нацрт закона о измјенама и допунама Закона о регистрацији пословних субјеката у Републици Српској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2328-04/15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7.12.2015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звјештај</w:t>
      </w:r>
      <w:r>
        <w:rPr>
          <w:rFonts w:cs="Cambria" w:ascii="Cambria" w:hAnsi="Cambria"/>
          <w:b/>
          <w:sz w:val="24"/>
          <w:szCs w:val="24"/>
          <w:lang w:val="en-US" w:eastAsia="bs-Cyrl-BA"/>
        </w:rPr>
        <w:t>a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 о спроведеном надзору над намјенским трошењем средстава прикупљених по основу боравишне таксе у 2014.години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7.12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о спроведеном надзору над намјенским трошењем средстава прикупљених по основу боравишне таксе у 2014.години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, Маринко Божовић, замјеник предсједника, Неда Петрић, Милан Ковач и Михнет Окић 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Слађана Николић,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ог Извјештаја поднијела је г-ђа Александра Трифковић, представница Министарства трговине и туризм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 xml:space="preserve">чланови Одбора су једногласно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Извјештај о спроведеном надзору над намјенским трошењем средстава прикупљених по основу боравишне таксе у 2014. години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</w:t>
      </w:r>
      <w:r>
        <w:rPr>
          <w:rFonts w:cs="Cambria" w:ascii="Cambria" w:hAnsi="Cambria"/>
          <w:sz w:val="24"/>
          <w:szCs w:val="24"/>
          <w:lang w:val="en-US"/>
        </w:rPr>
        <w:t>2328</w:t>
      </w:r>
      <w:r>
        <w:rPr>
          <w:rFonts w:cs="Cambria" w:ascii="Cambria" w:hAnsi="Cambria"/>
          <w:sz w:val="24"/>
          <w:szCs w:val="24"/>
          <w:lang w:val="sr-BA"/>
        </w:rPr>
        <w:t>-05/15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BA"/>
        </w:rPr>
        <w:t>Бањалука, 0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BA"/>
        </w:rPr>
        <w:t>.12.2015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Информациј</w:t>
      </w:r>
      <w:r>
        <w:rPr>
          <w:rFonts w:cs="Cambria" w:ascii="Cambria" w:hAnsi="Cambria"/>
          <w:b/>
          <w:sz w:val="24"/>
          <w:szCs w:val="24"/>
          <w:lang w:val="en-US" w:eastAsia="bs-Cyrl-BA"/>
        </w:rPr>
        <w:t>e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 xml:space="preserve"> о реализацији пројеката који се финансирају из средстава економско – социјалне компоненте Развојног програма Републике Српске са стањем на дан 31. јули  2015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color w:val="000000"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0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 xml:space="preserve">.12.2015. године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нформацију о реализацији пројеката који се финансирају из средстава економско – социјалне компоненте Развојног програма Републике Српске са стањем на дан 31. јули  2015. годин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Одбора су присуствовали: Жељка Стојичић, предсједник Одбора, Срђан Амиџић, Добрила Дринић-Малић, Радмила Стојнић, Маринко Божовић, замјеник предсједника, Неда Петрић, Милан Ковач и Михнет Окић 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Сједници нису присуствовали: Слађана Николић, Бранислав Бореновић и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Образложење наведене Информације поднијела је г-ђа Радмила Михић, представница Министарства финансија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кон дискусије, </w:t>
      </w:r>
      <w:r>
        <w:rPr>
          <w:rFonts w:cs="Cambria" w:ascii="Cambria" w:hAnsi="Cambria"/>
          <w:b/>
          <w:color w:val="000000"/>
          <w:sz w:val="24"/>
          <w:szCs w:val="24"/>
          <w:lang w:val="sr-CS"/>
        </w:rPr>
        <w:t xml:space="preserve">чланови Одбора су једногласно </w:t>
      </w:r>
      <w:r>
        <w:rPr>
          <w:rFonts w:cs="Cambria" w:ascii="Cambria" w:hAnsi="Cambria"/>
          <w:b/>
          <w:sz w:val="24"/>
          <w:szCs w:val="24"/>
          <w:lang w:val="sr-CS"/>
        </w:rPr>
        <w:t>заузели став да се Информација о реализацији пројеката који се финансирају из средстава економско – социјалне компоненте Развојног програма Републике Српске са стањем на дан 31. јули  2015. године упућује у даљу скупштинску процедуру</w:t>
      </w:r>
      <w:r>
        <w:rPr>
          <w:b/>
          <w:sz w:val="24"/>
          <w:szCs w:val="24"/>
          <w:lang w:val="sr-CS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На основу члана 48. став 5.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(„Службени гласник Републике Српске“ број: 31/11) за извјестиоца је одређена предсједница Одбора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 xml:space="preserve">       Жељка Стојичић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47:00Z</dcterms:created>
  <dc:creator>STIJAK MIROSLAV</dc:creator>
  <dc:description/>
  <cp:keywords/>
  <dc:language>en-US</dc:language>
  <cp:lastModifiedBy>IgorSekulic</cp:lastModifiedBy>
  <cp:lastPrinted>2015-12-07T02:27:00Z</cp:lastPrinted>
  <dcterms:modified xsi:type="dcterms:W3CDTF">2015-12-07T01:28:00Z</dcterms:modified>
  <cp:revision>9</cp:revision>
  <dc:subject/>
  <dc:title>Датум, 10</dc:title>
</cp:coreProperties>
</file>